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drawing>
          <wp:inline distT="0" distB="0" distL="0" distR="0">
            <wp:extent cx="80645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znam okresních předmětových metodiků v okrese           Frýdek-Místek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acujících při Službě škole, Frýdek-Místek, Politických obětí 53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10"/>
        <w:gridCol w:w="3260"/>
        <w:gridCol w:w="3118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i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r (klub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udmila Much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Řízení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Milena Duží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Š E.Krásnohorské 2254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eský jazyk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Šárka Brand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Palackého 130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chovní poradci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Dr.Bronislava Šnyt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Š 28.října 1598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ěmecký jazyk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Marcela Lukovsk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Š 28.října 1598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ický jazyk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enka Drahotusk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Š T.G.M.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čanská výchov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Martin Gibal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ějepis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Jana Lepí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OG 28.října 1598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eměpis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Veronika Sochací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Lískovec, K Sedlištím 3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Libor Lepí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um TGM 451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k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an Kohu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oráv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e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aedDr.Naděžda Kaf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Raškovi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a environmentální výchovy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Tomáš Mi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sko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ělesná vých.-2. st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gr.Jaroslav Kupčá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ělesná vých.- SŠ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Hana Bekár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ZŠ FM Cihelní 4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ělesná vých.-1. st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Šárka Katzler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ZŠ FM Cihelní 4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. stupeň ZŠ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.Pavel Král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ázium TGM 451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ka a výp. technik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ka Nakládal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Š + ZŠ Naděje Škarabelova 394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dram.výchov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Hana Kachtí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G, 28.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října F-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tvarná výchov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Eva Kvapil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Kozlovi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dební výchov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da Vít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.ZŠ Třinec Jablunkovská 50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hrádkáři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 Pindl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1.ZŠ FM J.z Poděbrad 310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ní družiny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dDr.Ilja Malouš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iální školy FM Pionýrů 7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ní školy a cestovatelé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dDr. Anna Jakob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Š+ZŠ Naděje FM Škarabelova 3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pedagogik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gr. V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ěra</w:t>
            </w:r>
            <w:r>
              <w:rPr>
                <w:sz w:val="20"/>
                <w:szCs w:val="20"/>
              </w:rPr>
              <w:t xml:space="preserve"> Miklic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P Palackého 130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.poruchy učení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ena Sibinsk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Václavovice 39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edie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František Brix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Palkovice 28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výchov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 Eschinger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Ú Frýdlant n/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lub vedoucích met. obvodů MŠ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ina Opluštil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MŠ Oldřichovic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é MŠ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Petra Morys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škole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ovníci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gr.Věra Fojtíková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UŠ Hlavní třída 11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mělecká rada HV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Val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Š Brušperk 261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mělecká rada VV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děžda Kisial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UŠ Třanovského 596 Třine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m.rada taneč.vých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arcela Kovaří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UŠ Třanovského 596 Třine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.rada dram.vých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 Rus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aška 38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VV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Dr.Bronislava Šnyt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Š 28.října 1598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ký jazyk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Juliana Gardoš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eruška FM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čít spolu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Sylva Hermann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. ZŠ Třine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ýchovně vzděl. akce pro třin</w:t>
            </w:r>
            <w:r>
              <w:rPr>
                <w:sz w:val="20"/>
                <w:szCs w:val="20"/>
              </w:rPr>
              <w:t>ec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6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</w:tblGrid>
      <w:tr>
        <w:trPr>
          <w:trHeight w:val="264" w:hRule="atLeast"/>
        </w:trPr>
        <w:tc>
          <w:tcPr>
            <w:tcW w:w="3460" w:type="dxa"/>
            <w:tcBorders/>
          </w:tcPr>
          <w:p>
            <w:pPr>
              <w:pStyle w:val="Normal"/>
              <w:rPr>
                <w:rFonts w:ascii="Arial CE;Times New Roman" w:hAnsi="Arial CE;Times New Roman" w:eastAsia="Arial CE;Times New Roman" w:cs="Arial CE;Times New Roman"/>
                <w:sz w:val="20"/>
                <w:szCs w:val="20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20"/>
                <w:szCs w:val="20"/>
              </w:rPr>
              <w:t>Dne: 3.7.2003</w:t>
            </w:r>
          </w:p>
        </w:tc>
      </w:tr>
      <w:tr>
        <w:trPr>
          <w:trHeight w:val="264" w:hRule="atLeast"/>
        </w:trPr>
        <w:tc>
          <w:tcPr>
            <w:tcW w:w="3460" w:type="dxa"/>
            <w:tcBorders/>
          </w:tcPr>
          <w:p>
            <w:pPr>
              <w:pStyle w:val="Normal"/>
              <w:rPr>
                <w:rFonts w:ascii="Arial CE;Times New Roman" w:hAnsi="Arial CE;Times New Roman" w:eastAsia="Arial CE;Times New Roman" w:cs="Arial CE;Times New Roman"/>
                <w:sz w:val="20"/>
                <w:szCs w:val="20"/>
              </w:rPr>
            </w:pPr>
            <w:r>
              <w:rPr>
                <w:rFonts w:eastAsia="Arial CE;Times New Roman" w:cs="Arial CE;Times New Roman" w:ascii="Arial CE;Times New Roman" w:hAnsi="Arial CE;Times New Roman"/>
                <w:sz w:val="20"/>
                <w:szCs w:val="20"/>
              </w:rPr>
              <w:t>Zpracovala: Mgr. Petra Morysov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altName w:val="Times New Roman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5:52:00Z</dcterms:created>
  <dc:creator>Služba škole</dc:creator>
  <dc:description/>
  <dc:language>en-US</dc:language>
  <cp:lastModifiedBy>Petra Žajdlíková</cp:lastModifiedBy>
  <cp:lastPrinted>2003-02-12T12:02:00Z</cp:lastPrinted>
  <dcterms:modified xsi:type="dcterms:W3CDTF">2003-07-03T06:16:00Z</dcterms:modified>
  <cp:revision>32</cp:revision>
  <dc:subject/>
  <dc:title>Seznam okresních metodiků - okres Frýdek- Místek</dc:title>
</cp:coreProperties>
</file>