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EZNAM  METODICKÝCH  KLUBŮ  V OKRESE FRÝDEK-MÍSTE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Mgr. Petra Morysová</w:t>
      </w:r>
    </w:p>
    <w:p>
      <w:pPr>
        <w:pStyle w:val="TextBody"/>
        <w:ind w:firstLine="708"/>
        <w:rPr/>
      </w:pPr>
      <w:r>
        <w:rPr/>
        <w:t xml:space="preserve">Také v novém </w:t>
      </w:r>
      <w:r>
        <w:rPr>
          <w:rFonts w:eastAsia="Times New Roman CE" w:cs="Times New Roman CE" w:ascii="Times New Roman CE" w:hAnsi="Times New Roman CE"/>
        </w:rPr>
        <w:t>školním roce 2003/2004 budou při Službě škole, Frýdek-Místek, Politických obětí 531. Pro informaci uvádíme kontakt na okresní metodiky jednotlivých předmětů, kteří za garantují vzdělávací akce a pracují v klubech složených z obvodních metodiků. Další významnou činností je příprava a organizace všech soutěží v okrese a odborné poradenství.</w:t>
      </w:r>
    </w:p>
    <w:p>
      <w:pPr>
        <w:pStyle w:val="TextBody"/>
        <w:ind w:firstLine="7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bvodní metodici pracují nad rámec svých úvazků bez nároku na mzdu. Děkujeme ředitelům uvedených škol za to, že zohledňují náročnost jejich práce.</w:t>
      </w:r>
    </w:p>
    <w:tbl>
      <w:tblPr>
        <w:tblW w:w="432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911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lub řízení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kresní metodička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gr. Ludmila Much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žba škole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ředitelé a zástupci škol a školských zařízení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lub českého jazyka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kresní metodička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gr. Milena Duží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gr. Věra Crh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Alena Citt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Lískovec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Alena Kavál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Lenka Schneidr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Dana Šponar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Dobrá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Alena Halen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Brušperk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Petra Ocel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Vratimov, TG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Jana Klus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Mosty u Jabl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Anna Jurs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Gymn. Třinec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Božena Liš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Frýdlant, Kom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gr. Marie Čup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mn. Frýdlant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Iva Krulikovsk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mn. F-M, TG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Renáta Bujn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Frýdlant, Kom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gr. Libor Magdoň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B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lub anglického jazyka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kresní metodička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gr. Marcela Lukovsk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bez stálých členů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lub německého jazyka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kresní metodička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r. Bronislava Šnyt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bez stálých členů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lub výchovných poradců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kresní metodička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gr. Šárka Brand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P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Anna Buz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gr. Vlasta Dvořá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. školy F-M, Pio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Ludmila Kandrnál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P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gr. Jaroslav Konvičný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Frýdlant, TG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Šárka Krzemien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. ZŠ Třinec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gr. Zdeňka Kubal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Úřad práce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gr. Zdeněk Metz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Š F-M, Lískovecká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gr. Olga Mičul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Ludmila Much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žba škole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Milan Thiel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Ú R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gr. Věra Plarčí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Dobrá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gr. Milena Šrubař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mn. F-M, TG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gium občan. výchovy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kresní metodička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Lenka Drahotusk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Alena Halen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Brušperk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Gertruda Martyn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Písek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Andrea Žiž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anovice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Renata Kozo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6. ZŠ Třinec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lub dějepisu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ní metodik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gr. Martin Gibala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Š F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Anna Buž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Dobrá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Miluše Jonšt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Vratimov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Olga Hrabc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gr. Ja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a Jurač</w:t>
            </w:r>
            <w:r>
              <w:rPr>
                <w:sz w:val="20"/>
                <w:szCs w:val="20"/>
              </w:rPr>
              <w:t>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Š Bystřice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gr. Jana Vaň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G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Barbora Mazur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Š Staré Město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Anežka Nitr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Raškovice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Jaromíra Ranoch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Š Fryčovice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Šárka Teichmann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Brušperk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abinet zeměpisu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kresní metodička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gr. Jana Lepí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G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a Maršál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ablunkov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 Novotný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a Strakoš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Frýdlant, TG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da Stuchlí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amila Štěrb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G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mila Vencál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lub matematiky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kresní metodička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gr. Veronika Sochací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Lískovec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Eva Dostál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ablunkov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gr. Květosl. Konderl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6. ZŠ Třinec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gr. Petr Kořený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Ostravice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Šárka Krzemien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. ZŠ třinec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Jana Kuf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Mosty u Jabl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Helena Lehkoživ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Marie Roj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Jana Sajdo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. PZŠ Třinec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Petr Solich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T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Václav Strako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Raškovice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Leona Škvare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Brušperk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Tomáš Tománek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. ZŠ třinec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Jaroslav Vicher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Brušperk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Bohuslava Vichr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Brušperk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Anna Zárub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Vratimov, Dat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Eva Slánsk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čestná členka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lub chemie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ní metodik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gr. Jan Kohut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Morávka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Eva Pěluch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ana Kožušní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B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na Koval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Frýdlant, Kom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uše Wawer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. ZŠ Třinec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ka Berger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 Duží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Paskov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denka Holaň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Stará Ves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a Rosz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ZŠ Vendryně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lub fyziky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ní metodik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gr. Libor Lepík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mn. F-M, TG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Libor Kvapil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Kozlovice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Pavla Kup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Dobrá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Eva Trampot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Frýdlant, TG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Anna Klimsz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gr. Jindra Váleč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Jarmila Voln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Š Fryčovice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Anna Kul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1. PZŠ Třinec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gr. Iva Kříž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ablunkov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Martin Tobiá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Vladimír Naleraj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lub biologů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okres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í metodička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r. Naděžda Kaf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Raškovice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Karla Skokan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gr. Věra Marenčo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čestná členka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gr. Věra Šmíd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gr. Květa Lys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Dobrá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Gabriela Cymor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Marie Nová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Olga Onder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B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Jaroslav Holuša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. Lesy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gr. Martin Macháč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abinet hudební výchovy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kresní metodička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gr. Eva Kvapil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Kozlovice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Taťána Farn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Hnojník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Kajzar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7. ZŠ Třinec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la Kopc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Brušperk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ena Ningr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čestná členka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umila Pavlas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čestná členka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avel Plečka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Stará Ves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aděžda Siedlacz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ZŠ Hnojník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mila Šustr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deňka Žíd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Š Čeladná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uše Soj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Š Sedliště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ga Kafon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Dobrá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binet dopravní výchovy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ní metodik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rantišek Brix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Palkovice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ěra Urbiš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ka Goluch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Frýdlant, TG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o Stavinoha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Vratimov, Dat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áta Havlá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Brušperk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ie Buž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Raškovice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rena Ripperová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Š Vendryně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é Pilch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ablunkov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lub výtvarné výchovy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kresní metodička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gr. Hana Kachtí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. šk. F-M, Pio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oslava Kocich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Yvetta Krupař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Morávka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a Chromc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7. ZŠ Třinec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šan Srnka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Návsí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lub učitelů informatiky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ní metodik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gr. Pavel král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mn. F-M, TG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Petr Vojkovský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B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Marta Král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Filipec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Gymn. Třinec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lub Tv – vedení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ní metodik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gr. Jaroslav Kupčák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žba škole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Tomáš Mitura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Paskov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lva Kubal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B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deněk Olšák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T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Pavel Sikora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Gymn. Třinec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Hana Bekár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gr. Hana Janíč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Igor Horyl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OT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Petr král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 obch.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gr. Klára Maštalíř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gr. Zdeněk Wallach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. ZŠ Tř</w:t>
            </w:r>
            <w:r>
              <w:rPr>
                <w:sz w:val="20"/>
                <w:szCs w:val="20"/>
              </w:rPr>
              <w:t>inec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enka Grac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lub Tv – 2. st. Z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kresní metodik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Tomáš Mitura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Paskov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oš Nogol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ablunkov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Karla Šlonc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6. ZŠ Třinec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Vlastimil Sosna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Brušperk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omír Tomis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Frýdlant, Kom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lub Tv – 1. st. Z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kresní metodička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gr. Hana Bekár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Eva Lys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ablunkov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Jana Pust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6. ZŠ Třinec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Gabriela Mar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Brušperk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Ota Polach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Frýdlant, TG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gr. Věra Jonáš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Vratimov, Dat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Alice Gorel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Palkovice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Renata Much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lub vychovatelek ŠD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kresní metodička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artina Pindl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ena Drabin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asta Doležal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Brušperk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Ivana Ďug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Dobratice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ka Dembiec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Vratimov, Dat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a Foldyn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Frýdlant, Kom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árka Sýkor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6. ZŠ Třinec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ílie Koblih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ablunkov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adimíra Hecz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ZŠ Jablunkov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ekce sportovní a turistick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da Jelen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e Vál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homíra Wrzecion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Š třinec-Kanada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ekce VV a PV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gmar Gavor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Alena Bařin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a Liberd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6. ZŠ Třinec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ekce HV a pohyb. vých.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a Kašpar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a Foldyn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Frýdlant., Kom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stýna Moinl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7. ZŠ třinec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0"/>
                <w:szCs w:val="20"/>
              </w:rPr>
              <w:t>sekce vlastivědné výchovy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artina Rybnikářov</w:t>
            </w:r>
            <w:r>
              <w:rPr>
                <w:sz w:val="20"/>
                <w:szCs w:val="20"/>
              </w:rPr>
              <w:t>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ena Pysz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. ZŠ Třinec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sekce vedoucích vych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a Mikuš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a Pindl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ílie Koblih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ablunkov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lub zahrádkářů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kresní metodička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ilada Vít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 Byrtus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Š Vendryně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míra Ramí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na Sikor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ablunkov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enka Strakoš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Raškovice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ěra Šmíd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la Vál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lub učitelů 1. stupně Z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kresní metodička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gr. Šárka Katzler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Eliška Hlisnikovsk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Anna Kudel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gr. Marie Bůž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Raškovice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gr. Věra Prokop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Frýdlant, Kom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gr. Kateřina Mell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Vratimov, TG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Sylva Herman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1. ZŠ Třinec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Eva Woln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Mosty u Jabl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a Klár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pec. ZŠ Naděje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Antonie Land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Irena Nová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gr. Miluše Koňaří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Martina Polách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Alena Pasy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Brušperk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0"/>
                <w:szCs w:val="20"/>
              </w:rPr>
              <w:t>malotřídní školy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Blažena Knýbl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Horní Bludovice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Radka Závodn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Pstruží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gr. Květuše Závad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Šenov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gr. Věra Karlí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Smilovice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Blažena Pokorn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Nebory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Libuše Ježowicz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Hrádek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lub knihovníků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okresní metod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ička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gr. Petra Morys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žba škole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Libuše Zárub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Vladimíra Šmerd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. šk. F-M, Pio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Jar. Matyskiewicz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Dobrá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gr. Marcela Matěj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Paskov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Daniela Mec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Raškovice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gr. Věra Řehá</w:t>
            </w:r>
            <w:r>
              <w:rPr>
                <w:sz w:val="20"/>
                <w:szCs w:val="20"/>
              </w:rPr>
              <w:t>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Dol. Domaslavice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Magdalena Kol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Vratimov, Dat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Jitka Kleprlí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Alena Krenželo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6. ZŠ Třinec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Jana Fišer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</w:rPr>
              <w:t>Klub cestovatelů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kresní metodička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. Ilja Malouš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Š F-M, Pionýrů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lub speciálních škol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kresní metodička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. Ilja Malouš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Š F-M, Pionýrů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gr. Eliška Konečn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Š F-M, Pionýrů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Vlasta Kawalc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F-M, Míru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Marta Laboj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Š Třinec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gr. Naděžda Vrubl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Š Třinec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Jana Konkol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SŠ F-M, Hálkova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Anna Chybidziur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Frýdlant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Yvetta Romsy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Frýdlant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Anna Jakob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Š Naděje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Pavla Kozá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Š Naděje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lub speciální pedagogiky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  <w:t>okresní metodička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. Anna Jakob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pec. šk. Naděje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bez stálých členů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lub SPU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kresní metodička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gr. Věra Miklic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P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bez stálých členů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Logopedický klub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kresní metodička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Helena Sibinsk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Václavovice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Vladimíra Tich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Z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gr. Kateřina Tesarčí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Regína Kudel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LA Třinec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Lada Bačá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Š F-M, Myslivečka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ce Rusnio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Š Třinec, Bezr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arta Daňhel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Š Třinec, Bezr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lub polských M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kresní metodička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anina Opluštil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MŠ Oldřichovice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H. Smoloňová, D. Filip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MŠ Hnojník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Vavrošová, M.Walach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MŠ Ropice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Michalková,D.Oszeld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MŠ Oldřichovice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Lysková,E.Waclawiková, A. Szurman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MŠ Třinec, SNP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Kajzarová, B. Lasot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MŠ Třinec, Terasa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Przywarová, D. Sabel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MŠ Dolní Lištná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Banot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MŠ V-Zaolší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Lasotová, I. Cieslarová, M. Kocur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MŠ Vendryně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 Kocur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MŠ Karpentná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Urbasiová, D. Starzi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MŠ Bystřice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Kopci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MŠ Nýdek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Konderlová,H.Byatus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MŠ Hrádek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Gorylová, A. Zwyrt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MŠ Návsí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. Sikorová, M. Vlčková, M. Hup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MŠ Jablunkov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Jachnick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MŠ Písečná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Kozer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MŠ Písek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Lipowsk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MŠ Bukovec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Wojnarová, H. Much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MŠ Mosty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Ryl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MŠ Lomná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 Baron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MŠ Bocanovice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Sikorová, A. Cieslar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MŠ Milíkov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lub dram. vých. pro M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kresní metodička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Lenka Nakládal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pec. šk. Naděje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bez stálých členů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lub VV pro M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kresní metodička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agda Rus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Baška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vody M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mělecká rada HV ZU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kresní metodička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ěra Fojtí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Jiřina Řezan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Š Brušperk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 Ježowicz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Š Jablunkov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novéfa Klimán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a Žab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Jiří Král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or Pazderný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el Žídek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Š Frýdlant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Martina Drnc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Š F-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rie Pyšková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UŠ Třinec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Zpracováno podle podkladů jednotlivých metodik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Členem klubu se může stát každý, kdo má zájem pracovat v kreativním kolektivu; je možné zakládat i nové kluby! Metodické schůzky jsou uváděny v tabulce akcí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06:48:00Z</dcterms:created>
  <dc:creator>Petra Žajdlíková</dc:creator>
  <dc:description/>
  <dc:language>en-US</dc:language>
  <cp:lastModifiedBy>Petra Žajdlíková</cp:lastModifiedBy>
  <cp:lastPrinted>2003-08-06T10:39:00Z</cp:lastPrinted>
  <dcterms:modified xsi:type="dcterms:W3CDTF">2003-08-07T09:01:00Z</dcterms:modified>
  <cp:revision>14</cp:revision>
  <dc:subject/>
  <dc:title>SEZNAM  PŘEDMĚTOVÝCH  KLUBŮ  V OKRESE FRÝDEK-MÍSTEK</dc:title>
</cp:coreProperties>
</file>